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dsey, Jeff, Mandie</w:t>
      </w:r>
    </w:p>
    <w:p>
      <w:pPr>
        <w:pStyle w:val="Normal"/>
        <w:rPr/>
      </w:pPr>
      <w:r>
        <w:rPr/>
        <w:t>May 1, 2009</w:t>
      </w:r>
    </w:p>
    <w:p>
      <w:pPr>
        <w:pStyle w:val="Normal"/>
        <w:rPr/>
      </w:pPr>
      <w:r>
        <w:rPr/>
        <w:t>Biology C Block</w:t>
      </w:r>
    </w:p>
    <w:p>
      <w:pPr>
        <w:pStyle w:val="Normal"/>
        <w:rPr/>
      </w:pPr>
      <w:r>
        <w:rPr/>
        <w:t>Mrs. F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st Plants Projec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  <w:bCs/>
        </w:rPr>
        <w:t>Purpose:</w:t>
      </w:r>
      <w:r>
        <w:rPr>
          <w:i/>
          <w:iCs/>
        </w:rPr>
        <w:t xml:space="preserve">  </w:t>
      </w:r>
      <w:r>
        <w:rPr>
          <w:rStyle w:val="Emphasis"/>
          <w:i w:val="false"/>
          <w:iCs w:val="false"/>
        </w:rPr>
        <w:t>The purpose of this experiment is to see how coffee, and different concentrations of coffee, effects a plants growth.</w:t>
      </w:r>
    </w:p>
    <w:p>
      <w:pPr>
        <w:pStyle w:val="Normal"/>
        <w:ind w:left="1260" w:hanging="1260"/>
        <w:rPr>
          <w:rStyle w:val="Emphasis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Normal"/>
        <w:ind w:left="1260" w:hanging="1260"/>
        <w:rPr/>
      </w:pPr>
      <w:r>
        <w:rPr>
          <w:b/>
          <w:bCs/>
        </w:rPr>
        <w:t>Hypothesis:</w:t>
      </w:r>
      <w:r>
        <w:rPr>
          <w:rFonts w:eastAsia="Arial Unicode MS"/>
        </w:rPr>
        <w:t xml:space="preserve"> We believe that i</w:t>
      </w:r>
      <w:r>
        <w:rPr>
          <w:sz w:val="22"/>
        </w:rPr>
        <w:t>f the plants watered with coffee that contains a large amount of water, then the plants may be able to survive by filtering out the coffee and collect the water. However, if the plants are watered with a pure coffee concentrate, then it may kill the plants because it doesn’t have the proper amount of water and nutrients it needs to survive.</w:t>
      </w:r>
    </w:p>
    <w:p>
      <w:pPr>
        <w:pStyle w:val="Normal"/>
        <w:ind w:left="1260" w:hanging="1260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ind w:left="1260" w:hanging="1260"/>
        <w:rPr/>
      </w:pPr>
      <w:r>
        <w:rPr>
          <w:rFonts w:eastAsia="Arial Unicode MS"/>
          <w:b/>
          <w:bCs/>
        </w:rPr>
        <w:t xml:space="preserve">Materials:  </w:t>
      </w:r>
      <w:r>
        <w:rPr>
          <w:sz w:val="22"/>
        </w:rPr>
        <w:t xml:space="preserve">Coffee </w:t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  <w:t>Water</w:t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  <w:t xml:space="preserve">Pipettes </w:t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  <w:t>Plants</w:t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  <w:t>Lighting system</w:t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  <w:t>Soil</w:t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  <w:t>Fertilizer pellets</w:t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  <w:t xml:space="preserve">12 2in Wicks (felt strips) </w:t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  <w:t>Fast plants seeds</w:t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  <w:t>4 Cups</w:t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  <w:t>12 Pots</w:t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  <w:t>Tape</w:t>
      </w:r>
    </w:p>
    <w:p>
      <w:pPr>
        <w:pStyle w:val="Normal"/>
        <w:ind w:left="1260" w:hanging="0"/>
        <w:rPr>
          <w:sz w:val="22"/>
        </w:rPr>
      </w:pPr>
      <w:r>
        <w:rPr>
          <w:sz w:val="22"/>
        </w:rPr>
        <w:t>Mark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Procedure: 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Get out materials.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In each pot feed the felt sticks through the hole in the bottom.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Then fill each pot up halfway with soil.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 xml:space="preserve">Next add 3 fertilizer pellets to each pot and then fill the soil to the top of the pot. 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Then make a shallow depression at the top of each pot and add 3 seeds in each of the depressions.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After that sprinkle soil over the seeds very lightly so the seeds are covered.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Then gently water each of the pots with the pipette so the soil is damp.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Next put a piece of tape on each pot and write a number 1 through 12 on each.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Two days following you are to just water the plants with a pipette and then place them back under the lights.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On the third day you are to water plants 1-3 with pure coffee concentrate, water plants 4-6 with somewhat watered down coffee, water plants 7-9 with watered down coffee and water plants 10-12 with just water with the pipettes.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Then measure each plant with a ruler in cm and record your data.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Then you put the plants back under the lights.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 xml:space="preserve">On the following days repeat steps 10, 11 and 12.  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 xml:space="preserve">On day ninth you repeat steps 10, 11 and 12 as well as count the number of leaves on each plant and record your data.  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On the following days repeat step 14.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Observe the plants and see if there are any changes in the plants as to how they are being watered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7:55:00Z</dcterms:created>
  <dc:creator>Lindsey</dc:creator>
  <dc:description/>
  <dc:language>en-US</dc:language>
  <cp:lastModifiedBy>Sue</cp:lastModifiedBy>
  <dcterms:modified xsi:type="dcterms:W3CDTF">2009-05-03T17:55:00Z</dcterms:modified>
  <cp:revision>2</cp:revision>
  <dc:subject/>
  <dc:title>Lindsey, Jeff, Mandie</dc:title>
</cp:coreProperties>
</file>